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93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Можгинский район» за 2017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, 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7 год по доходам в сумме 755 547,5 тыс. рублей, по расходам в сумме 757 923,4 тыс. рублей с превышением расходов над доходами (дефицит бюджета) в сумме 2 375,9 тыс. рублей  и со  следующими  показателями:</w:t>
      </w:r>
    </w:p>
    <w:p>
      <w:pPr>
        <w:pStyle w:val="Normal"/>
        <w:ind w:firstLine="720"/>
        <w:jc w:val="both"/>
        <w:rPr/>
      </w:pPr>
      <w:r>
        <w:rPr/>
        <w:t>1)  по доходам  бюджета муниципального образования «Можгинский район» по кодам классификации доходов бюджетов Российской Федерации за 2017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 расходов бюджета муниципального образования «Можгинский район» за 2017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17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 образования «Можгинский район»  по кодам классификации источников финансирования дефицитов  бюджетов Российской Федерации за 2017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17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17 год согласно приложению 6 к настоящему реш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     Г.П.Король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>04 апреля 2018 года</w:t>
      </w:r>
    </w:p>
    <w:p>
      <w:pPr>
        <w:pStyle w:val="Normal"/>
        <w:rPr/>
      </w:pPr>
      <w:r>
        <w:rPr/>
        <w:t xml:space="preserve">     №  </w:t>
      </w:r>
      <w:r>
        <w:rPr/>
        <w:t>16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Никифорова</cp:lastModifiedBy>
  <cp:lastPrinted>2018-02-21T11:47:00Z</cp:lastPrinted>
  <dcterms:modified xsi:type="dcterms:W3CDTF">2018-04-05T04:41:00Z</dcterms:modified>
  <cp:revision>87</cp:revision>
  <dc:subject/>
  <dc:title> Удмурт Элькунысь   Можга еросысь</dc:title>
</cp:coreProperties>
</file>